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TV PROGRAM PRODUC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lan how to shoot a video in interior location with amp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15 interview questions for a personality interview of your choi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1" w:name="_GoBack"/>
            <w:r>
              <w:rPr/>
              <w:t>10</w:t>
            </w:r>
            <w:bookmarkEnd w:id="1"/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 single camera set-up for an intervie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 multi-camera set-up for a one-to-many group talk show with an example (theme must be related to health issue or energy crisis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important guideline to follow while writing a weather report for TV n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ript a news inclusive of the news formats with a news i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advantages of having a candidate negotiation for political interview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ript a new reality show for children audi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reative quiz programme for adult TV audi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operation of conducting a phone-in programme with a sample program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lineate the role of creative director in a TV channe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how political discussions are programmed for TV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3D visuals in weather forecasts improves tele-visuality. Give your com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short weather description for a TV news bullet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should TV script be written for both the eye and the ea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how to make a progarmme for TV and Facebook liv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ll the new generation TV survive as entertainment channels for the youth? Discu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types of TV programmes with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46FB1A-2D8C-487A-B3E9-1A21C7DB02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  <Pages>1</Pages>
  <Words>274</Words>
  <Characters>1566</Characters>
  <CharactersWithSpaces>183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29:00Z</dcterms:created>
  <dc:creator>Ku</dc:creator>
  <dc:description/>
  <dc:language>en-US</dc:language>
  <cp:lastModifiedBy>Admin</cp:lastModifiedBy>
  <cp:lastPrinted>2016-09-21T16:48:00Z</cp:lastPrinted>
  <dcterms:modified xsi:type="dcterms:W3CDTF">2018-05-04T07:33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